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ац предлога програм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арство омладине и спорт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ПРОГРАМА</w:t>
      </w:r>
    </w:p>
    <w:p>
      <w:pPr>
        <w:pStyle w:val="Normal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ОЈИМ СЕ ОСТВАРУЈЕ ОПШТИ ИНТЕРЕС У ОБЛАСТИ СПОРТА</w:t>
      </w:r>
    </w:p>
    <w:p>
      <w:pPr>
        <w:pStyle w:val="Normal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У ___________ ГОДИНИ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ив програма: 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</w:rPr>
        <w:t xml:space="preserve">Подаци о </w:t>
      </w:r>
      <w:r>
        <w:rPr>
          <w:b/>
          <w:sz w:val="24"/>
          <w:lang w:val="sr-CS"/>
        </w:rPr>
        <w:t>организацији</w:t>
      </w:r>
      <w:r>
        <w:rPr>
          <w:b/>
          <w:sz w:val="24"/>
        </w:rPr>
        <w:t xml:space="preserve"> носиоцу програма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5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146"/>
      </w:tblGrid>
      <w:tr>
        <w:trPr>
          <w:trHeight w:val="5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Пун назив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Скраћени назив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Седише и адреса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Број телефона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Факс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Е-маил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Интернет страна (Web страна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Број жиро рачуна и назив и адреса банке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Порески идентификациони број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Особа за контакт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Правни статус носиоца програма (удружење, привредно друштво, установа и др.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Година оснивањ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left="0" w:right="0" w:firstLine="212"/>
              <w:jc w:val="left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Име и презиме и функција лица овлашћеног за заступањ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Име и презиме председника органа управе организациј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Решење о испуњености услова за обављање делатности (број, датум, орган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Властити пословни простор (величина у квадратним метрима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Број регистрованих спортист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Број регистрованих спортских стручњак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Укупан број запослених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Број чланова организациј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Чланство у територијалним и гранским спортским савезим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 xml:space="preserve">Укупни приходи у претходној години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Планирани приходи у текућој години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lang w:val="sr-CS"/>
              </w:rPr>
            </w:pPr>
            <w:r>
              <w:rPr>
                <w:rFonts w:eastAsia="SimSun;宋体"/>
                <w:lang w:val="sr-CS"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lang w:val="sr-CS"/>
              </w:rPr>
            </w:pPr>
            <w:r>
              <w:rPr>
                <w:rFonts w:eastAsia="SimSun;宋体"/>
                <w:lang w:val="sr-C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120"/>
              <w:ind w:left="0" w:right="0" w:hanging="0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Назив програма који је у претходној години финансиран и датум подношења извештај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rPr/>
      </w:pPr>
      <w:r>
        <w:rPr/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 xml:space="preserve">Област општег интереса утврђена законом на коју се програм односи </w:t>
      </w:r>
      <w:r>
        <w:rPr>
          <w:szCs w:val="22"/>
          <w:lang w:val="sr-CS"/>
        </w:rPr>
        <w:t>(заокружити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безбеђивање услова за развој врхунског спортског стваралаштв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безбеђивање услова за одржавање спортских такмичења школске омладине и студенат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изградња, опремање и одржавање спортских објеката од интереса за Републику; 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истраживачко- развојни и научно истраживачки рад у спорту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рганизација спортских такмичења и спортских манифестација од интереса за Републику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међурепубличка и међународна спортска сарадња; 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стваривање програма или делова програма других организација (спортских центара, спортских кампова и др.) којима се доприноси развоју спорт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обезбеђење врхунским спортистима - аматерима права из здравственог осигурања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uppressAutoHyphens w:val="true"/>
        <w:spacing w:before="0" w:after="120"/>
        <w:ind w:left="374" w:right="0" w:hanging="374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национална признања и награде за посебан допринос развоју и афирмацији спорта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pacing w:val="-3"/>
          <w:sz w:val="20"/>
          <w:szCs w:val="22"/>
          <w:lang w:val="sr-CS"/>
        </w:rPr>
      </w:pPr>
      <w:r>
        <w:rPr>
          <w:rFonts w:cs="Times New Roman"/>
          <w:b/>
          <w:spacing w:val="-3"/>
          <w:sz w:val="20"/>
          <w:szCs w:val="22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Кратак опис програма = резиме</w:t>
      </w:r>
      <w:r>
        <w:rPr>
          <w:b/>
          <w:szCs w:val="22"/>
          <w:lang w:val="sr-CS"/>
        </w:rPr>
        <w:t xml:space="preserve"> (највише 15 редова)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ложење значаја програма и циљева који се постижу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зултати који се очекују на крају програма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</w:tabs>
        <w:autoSpaceDE w:val="false"/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800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атак опис искустава, постигнућа и способности организације да спроведе предложени програм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Методе и врсте активности којима ће се програм реализовати</w:t>
      </w:r>
      <w:r>
        <w:rPr>
          <w:b/>
          <w:szCs w:val="22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Ко су корисници обухваћени програмом, њихов број и структура</w:t>
      </w:r>
      <w:r>
        <w:rPr>
          <w:b/>
          <w:szCs w:val="22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сници у реализацији програма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а) Координатор програма (приложити биографију)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б) Непосредни реализатори, сарадници и помоћници (име и презиме/назив, квалификације, статус у организацији, улога у програму)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изичка лица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numPr>
          <w:ilvl w:val="0"/>
          <w:numId w:val="2"/>
        </w:numPr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 и презиме _______________________________________________, стручна квалификација ____________________________________, статус у организацији _________________________________, улога у програму ___________________________;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рганизације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) Назив ______________________________________________, седиште _________________, лице овлашћено за заступање _____________________________________, улога у програму ________________________________________________________________________________;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) Назив ______________________________________________, седиште _________________, лице овлашћено за заступање _____________________________________, улога у програму ________________________________________________________________________________;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) Назив ______________________________________________, седиште _________________, лице овлашћено за заступање _____________________________________, улога у програму ________________________________________________________________________________;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187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реме реализације програма и динамика реализације (термин план)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реме почетка реализације _______________________________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реме завршетка реализације _____________________________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/>
      </w:pPr>
      <w:r>
        <w:rPr/>
        <w:t>Активности по месецима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1"/>
        <w:gridCol w:w="561"/>
        <w:gridCol w:w="561"/>
        <w:gridCol w:w="561"/>
        <w:gridCol w:w="561"/>
        <w:gridCol w:w="561"/>
        <w:gridCol w:w="561"/>
        <w:gridCol w:w="748"/>
        <w:gridCol w:w="561"/>
        <w:gridCol w:w="561"/>
        <w:gridCol w:w="561"/>
        <w:gridCol w:w="694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НАЗИ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VI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I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X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XII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означавање се врши са XX)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еализације програма</w:t>
      </w:r>
      <w:r>
        <w:rPr>
          <w:rFonts w:cs="Times New Roman" w:ascii="Times New Roman" w:hAnsi="Times New Roman"/>
          <w:b/>
          <w:szCs w:val="22"/>
        </w:rPr>
        <w:t xml:space="preserve">: 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80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ћење </w:t>
      </w:r>
      <w:r>
        <w:rPr>
          <w:rFonts w:cs="Times New Roman" w:ascii="Times New Roman" w:hAnsi="Times New Roman"/>
          <w:b/>
          <w:szCs w:val="22"/>
        </w:rPr>
        <w:t xml:space="preserve">(како ћете пратити реализацију програма, укључујући и наменско коришћење средстава): 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Евалуација програма</w:t>
      </w:r>
      <w:r>
        <w:rPr>
          <w:b/>
          <w:szCs w:val="22"/>
          <w:lang w:val="sr-CS"/>
        </w:rPr>
        <w:t xml:space="preserve"> (како ће се вршити оцењивање реализације програма; шта се може даље радити пошто се заврши програм; хоће ли евалуација бити унутрашња или спољна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 xml:space="preserve">План финансирања и трошкови </w:t>
      </w:r>
      <w:r>
        <w:rPr>
          <w:b/>
          <w:szCs w:val="22"/>
          <w:lang w:val="sr-CS"/>
        </w:rPr>
        <w:t>(врста трошкова  и висина потребних средстава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2"/>
          <w:u w:val="single"/>
          <w:lang w:val="sr-CS"/>
        </w:rPr>
        <w:t>Потребна средства за реализацију програма</w:t>
      </w:r>
      <w:r>
        <w:rPr>
          <w:szCs w:val="22"/>
          <w:u w:val="single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u w:val="single"/>
          <w:lang w:val="sr-CS"/>
        </w:rPr>
      </w:pPr>
      <w:r>
        <w:rPr>
          <w:b/>
          <w:szCs w:val="22"/>
          <w:u w:val="single"/>
          <w:lang w:val="sr-CS"/>
        </w:rPr>
      </w:r>
    </w:p>
    <w:tbl>
      <w:tblPr>
        <w:tblW w:w="85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21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ИЗВОР ПРИХОД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Висина планираних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Министарство омладине и спор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Друга министарства/државни орган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Општи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Аутономна покрајин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Спортски савез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>Сопствена средств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szCs w:val="22"/>
                <w:lang w:val="sr-CS"/>
              </w:rPr>
            </w:pPr>
            <w:r>
              <w:rPr>
                <w:rFonts w:eastAsia="SimSun;宋体"/>
                <w:szCs w:val="22"/>
                <w:lang w:val="sr-CS"/>
              </w:rPr>
              <w:t xml:space="preserve">Остали извори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УКУПНИ ПРИХОД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left="0" w:right="0" w:hanging="0"/>
        <w:rPr/>
      </w:pPr>
      <w:r>
        <w:rPr/>
      </w:r>
    </w:p>
    <w:p>
      <w:pPr>
        <w:pStyle w:val="Normal"/>
        <w:tabs>
          <w:tab w:val="left" w:pos="360" w:leader="none"/>
          <w:tab w:val="left" w:pos="1800" w:leader="none"/>
        </w:tabs>
        <w:ind w:left="0" w:right="0" w:hanging="0"/>
        <w:jc w:val="center"/>
        <w:rPr/>
      </w:pPr>
      <w:r>
        <w:rPr/>
        <w:t>Трошкови реализације програма (бруто):</w:t>
      </w:r>
    </w:p>
    <w:tbl>
      <w:tblPr>
        <w:tblW w:w="9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496"/>
        <w:gridCol w:w="1309"/>
        <w:gridCol w:w="1309"/>
        <w:gridCol w:w="1516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СТА ТРОШКОВ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ЈЕД. МЕРЕ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БРОЈ ЈЕД.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ЦЕНА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трошкови зарада за запослене непосредно укључене у реализацију програма (бруто зарада),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трошкови путовања и дневнице за лица која учествују у реализацији програм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трошкови куповине опрем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трошкови смештај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канцеларијск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трошкови изнајмљивања простора и опрем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хонорари лица која учествују у реализацији програм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транспорт опрем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осигурањ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финансијске услуг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набавка литератур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ширење информација и комуникације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превод докуменат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штампање публикација и материјал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Остал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упни 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ректни трошкови (максимално 10% од директних трошкова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куп простор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омунал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Телефонски и поштанск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Остал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упни ин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КУПНО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ременски план употребе средстава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5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54"/>
        <w:gridCol w:w="1155"/>
        <w:gridCol w:w="1155"/>
        <w:gridCol w:w="1155"/>
        <w:gridCol w:w="1155"/>
        <w:gridCol w:w="131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1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2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3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4. месе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5. месе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УКУПНО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Директни трошков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Индиректни трошков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  <w:t>УКУП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SimSun;宋体"/>
                <w:b/>
                <w:b/>
                <w:szCs w:val="22"/>
                <w:lang w:val="sr-CS"/>
              </w:rPr>
            </w:pPr>
            <w:r>
              <w:rPr>
                <w:rFonts w:eastAsia="SimSun;宋体"/>
                <w:b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осебне напомене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/>
      </w:pPr>
      <w:r>
        <w:rPr>
          <w:b/>
          <w:sz w:val="20"/>
          <w:szCs w:val="20"/>
          <w:lang w:val="sr-CS"/>
        </w:rPr>
        <w:t>ПРИЛОЗИ</w:t>
      </w:r>
      <w:r>
        <w:rPr>
          <w:sz w:val="20"/>
          <w:szCs w:val="20"/>
          <w:lang w:val="sr-CS"/>
        </w:rPr>
        <w:t xml:space="preserve">  (списак приложених докумената се прилаже на посебном листу)</w:t>
      </w:r>
      <w:r>
        <w:rPr>
          <w:b/>
          <w:sz w:val="20"/>
          <w:szCs w:val="20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/>
      </w:pPr>
      <w:r>
        <w:rPr>
          <w:b/>
          <w:sz w:val="20"/>
          <w:szCs w:val="20"/>
          <w:lang w:val="sr-CS"/>
        </w:rPr>
        <w:t xml:space="preserve">а) Обавезни: </w:t>
      </w:r>
      <w:r>
        <w:rPr>
          <w:sz w:val="20"/>
          <w:szCs w:val="20"/>
          <w:lang w:val="sr-CS"/>
        </w:rPr>
        <w:t>пропратно писмо; фотокопија решења о регистрацији организације; биографија координатора (шефа) програма; један оригинал и две копије обрасца предлога програма; одлуке о суфинансирању програма или потврда намере о суфинансирању програма; копија потребне документације у складу са законом којим се уређује планирање и изградња објеката;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копија статута односно оснивачког уговора; копија решења о испуњености услова за обављање делатности; копија годишњег извештаја и завршног рачуна за претходну годину и финансијског плана за текућу годину; писмо о намерама од издавача или медијских кућа уколико је програмом предвиђено бесплатно штампање или објављивање одређених промотивних материјала; изјава да не постоје препреке из члана 3. Правилника о ближим критеријумима за утврђивање општег интереса у области спорта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0" w:right="0" w:hanging="0"/>
        <w:rPr/>
      </w:pPr>
      <w:r>
        <w:rPr>
          <w:b/>
          <w:sz w:val="20"/>
          <w:szCs w:val="20"/>
          <w:lang w:val="sr-CS"/>
        </w:rPr>
        <w:t xml:space="preserve">б) Необавезни: </w:t>
      </w:r>
      <w:r>
        <w:rPr>
          <w:sz w:val="20"/>
          <w:szCs w:val="20"/>
          <w:lang w:val="sr-CS"/>
        </w:rPr>
        <w:t>материјали који илуструју рад организације; препоруке и др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0"/>
          <w:szCs w:val="22"/>
          <w:lang w:val="sr-CS"/>
        </w:rPr>
      </w:pPr>
      <w:r>
        <w:rPr>
          <w:rFonts w:cs="Times New Roman" w:ascii="Times New Roman" w:hAnsi="Times New Roman"/>
          <w:sz w:val="20"/>
          <w:szCs w:val="22"/>
          <w:lang w:val="sr-CS"/>
        </w:rPr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Cs w:val="22"/>
        </w:rPr>
        <w:t>НАПОМЕНЕ</w:t>
      </w:r>
      <w:r>
        <w:rPr>
          <w:rFonts w:cs="Times New Roman" w:ascii="Times New Roman" w:hAnsi="Times New Roman"/>
          <w:b/>
          <w:i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right="0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креирању програма и попуњавању обрасца треба водити рачуна да програм мора да испуњава услове из Правилника о ближим критеријумима за утврђивање општег интереса у области спорта (Сл. гласник РС", бр. 30/06)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right="0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беле и други делови обрасца се проширују према потреби, ако се извештај припрема компјутером, а ако се попуњава машином за куцање а нема довољно простора, уз образац прилаже се  посебан додатак за одговарајућу тачку са потпуним подацима, уз позивање у појединој тачки обрасца да се види одређени додатак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right="0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right="0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бразац предлога програма и пратећа документација морају бити попуњени и послати у 3 примерка, с тим да се попуњени образац доставља и у електронској форми  ако је обрађен компјутерски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561" w:leader="none"/>
        </w:tabs>
        <w:spacing w:before="0" w:after="0"/>
        <w:ind w:left="561" w:right="0" w:hanging="56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Ако се програмом предвиђа ангажовање, у некој од фаза реализације програма, подизвођача/помоћника, у тачки 7 обрасца требају бити садржани и елементи из чл. 4. тач. 9, односно чл. 7. тач. 9)  Правилника о ближим критеријумима за утврђивање општег интереса у области спорта.</w:t>
      </w:r>
    </w:p>
    <w:p>
      <w:pPr>
        <w:pStyle w:val="Normal"/>
        <w:tabs>
          <w:tab w:val="clear" w:pos="1800"/>
        </w:tabs>
        <w:spacing w:before="0" w:after="0"/>
        <w:ind w:left="0" w:righ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1800"/>
        </w:tabs>
        <w:spacing w:before="0" w:after="0"/>
        <w:ind w:left="0" w:righ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/>
          <w:szCs w:val="22"/>
        </w:rPr>
        <w:t>ИЗЈАВА</w:t>
      </w:r>
      <w:r>
        <w:rPr>
          <w:rFonts w:cs="Times New Roman" w:ascii="Times New Roman" w:hAnsi="Times New Roman"/>
          <w:szCs w:val="22"/>
        </w:rPr>
        <w:t>: Изјављујемо да смо упознати и сагласни да Министарство омладине и спорта није у обавези да одобри и финансира предложени програм и да на одлуку о прихватању или одбијању предложеног програма немамо право жалбе. Изјављујемо и да Министарство омладине и спорта може сматрати да је предлог програма повучен уколико се не одазовемо позиву за закључење уговора у року од осам дана од дана позива.</w:t>
      </w:r>
    </w:p>
    <w:p>
      <w:pPr>
        <w:pStyle w:val="Normal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 и датум: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Cs w:val="22"/>
        </w:rPr>
        <w:t>М.П.</w:t>
      </w:r>
    </w:p>
    <w:p>
      <w:pPr>
        <w:pStyle w:val="Normal"/>
        <w:spacing w:before="0" w:after="240"/>
        <w:ind w:left="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ОРДИНАТОР ПРОГРАМА                            ЛИЦЕ ОВЛАШЋЕНО ЗА ЗАСТУПАЊ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7"/>
        </w:tabs>
        <w:ind w:left="54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left="0" w:right="0" w:firstLine="1440"/>
      <w:jc w:val="both"/>
    </w:pPr>
    <w:rPr>
      <w:rFonts w:ascii="Arial" w:hAnsi="Arial" w:eastAsia="Times New Roman" w:cs="Times New Roman"/>
      <w:color w:val="auto"/>
      <w:sz w:val="22"/>
      <w:szCs w:val="20"/>
      <w:lang w:val="sr-CS" w:eastAsia="zh-CN"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left="0" w:right="0"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MPS</dc:creator>
  <dc:description/>
  <dc:language>en-US</dc:language>
  <cp:lastModifiedBy>ERC</cp:lastModifiedBy>
  <cp:lastPrinted>2006-08-03T11:05:00Z</cp:lastPrinted>
  <dcterms:modified xsi:type="dcterms:W3CDTF">2010-10-18T11:16:00Z</dcterms:modified>
  <cp:revision>2</cp:revision>
  <dc:subject/>
  <dc:title>Образац предлога програма</dc:title>
</cp:coreProperties>
</file>