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drawing>
          <wp:inline distT="0" distB="0" distL="0" distR="0">
            <wp:extent cx="628650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У складу са чл. 18. Закона о играма на срећу („Службени гласник РС“, бр. 84/2004, 85/2005 и 95/10–др. закон)  и чл.  69. Закона о спорту („Службени гласник РС” бр. 52/96 и 101/05-др. закон), а у вези са Правилником о ближим критеријумима за утврђивање општег интереса у области спорта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</w:rPr>
        <w:t>(„Службени гласник РС” бр. 39/06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МИНИСТАРСТВО ОМЛАДИНЕ И СПОРТ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РАСПИСУЈЕ КОНКУРС З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ПРОГРАМЕ У ОБЛАСТИ СПОРТА УСМЕРЕНЕ КА РЕАЛИЗАЦИЈИ ЦИЉЕВА УТВРЂЕНИХ СТРАТЕГИЈОМ РАЗВОЈА СПОРТА У РЕПУБЛИЦИ СРБИЈ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>КОЈИ СЕ ФИНАНСИРАЈУ  ИЗ БУЏЕТСКОГ ФОНДА ИЗ ИГАРА НА СРЕЋУ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РИТЕРИЈУМИ КОЈЕ ОРГАНИЗАЦИЈА - ПОДНОСИЛАЦ ПРОГРАМА ТРЕБА ДА ИСПУНИ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да је организација у области спорта или </w:t>
      </w:r>
      <w:r>
        <w:rPr>
          <w:rFonts w:cs="Arial" w:ascii="Arial" w:hAnsi="Arial"/>
          <w:sz w:val="20"/>
          <w:szCs w:val="20"/>
          <w:lang w:val="ru-RU"/>
        </w:rPr>
        <w:t>друга организација која према свом Статуту, односно регистрованој делатности има за циљ обављање активности у области спор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је регистрована у складу са закон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а има седиште у Републици Србиј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а је директно одговорна за припрему и извођење програм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а испуњава, у складу са законом, прописане услове за обављање делатности које су у вези са предлогом програм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а није у поступку ликвидације, стечајном поступку или под привременом забраном обављања делат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а није у последње три године правноснажном одлуком кажњена за прекршај или привредни преступ везан за њену делатност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нема блокаду рачуна, пореске дугове или дугове према организацијама социјалног осигурањ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КОНКУРСНА ДОКУМЕНТАЦИЈА КОЈА ТРЕБА ДА СЕ ДОСТАВИ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односилац предлога програма је обавезан да достави следећу документацију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Основна документација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ропратно писмо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образац предлога програма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Пратећа документациј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копија решења о упису у надлежни регистар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>копија уговора са банко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>копија Потврде о извршеној регистрациј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(ПИБ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CS"/>
        </w:rPr>
        <w:t>Обрасци Предлога програма морају бити попуњени и послати (предати) у три примерка, као и оверени печатом организације и потписани од стране овлашћеног лица. Образац предлога програма треба да буде достављен такође и у електронској форми (CD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sr-CS"/>
        </w:rPr>
      </w:pPr>
      <w:r>
        <w:rPr>
          <w:rFonts w:cs="Arial" w:ascii="Arial" w:hAnsi="Arial"/>
          <w:bCs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едложени програм треба у погледу квалитета, садржине и природе да испуњава следеће критеријум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је у оквирима општег интереса у области спорта утврђеног законом, односно да унапређује спорт у Републици Србиј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обухвата активности утврђене Акционим планом за спровођење Стратегије развоја спор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је од националног значаја, односно од интереса за Републику Србију или од ширег регионалног значај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је у складу са законом, општим актима организације и спортским правилима надлежног савеза у области спор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има значајан и дуготрајан утицај на развој спорта у Републици Србиј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има високу сразмеру између учинка и коштања програ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не постоји никаква сумња у могућност реализовања програ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предвиђа ангажовање одговарајућег броја учесника у програму и потребне ресурсе за реализацију програ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 се, по правилу, реализује у текућој годин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>НАЧИН ПРИЈАВЉИВАЊА НА КОНКУРС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Пријава се доставља у једној запечаћеној коверти, заштићеној од оштећења која могу настати у транспорту. Сва обавезна и пратећа документација као и CD, морају бити достављени у једној коверти или пакету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Предлог програма чија је пријава послата у виш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коверата, тј. пакета, неће бити узет у обзир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(</w:t>
      </w: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сматраће се да није испунио формалне услове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>Пријава се шаље поштом на доле назначену адресу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Министарство омладине и спорта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(за Конкурс у области спорта - буџетски фонд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Сектор за спор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Булевар Михајла Пупина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11070 Нови Београд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Конкурсна документација са општим смерницама за подносиоце програма може се преузети са сајта Министарства омладине и спорта 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sr-CS"/>
          </w:rPr>
          <w:t>www.mos.gov.</w:t>
        </w:r>
      </w:hyperlink>
      <w:r>
        <w:rPr>
          <w:rFonts w:cs="Arial" w:ascii="Arial" w:hAnsi="Arial"/>
          <w:color w:val="365F91"/>
          <w:sz w:val="20"/>
          <w:szCs w:val="20"/>
          <w:u w:val="single"/>
        </w:rPr>
        <w:t>rs</w:t>
      </w:r>
    </w:p>
    <w:p>
      <w:pPr>
        <w:pStyle w:val="Normal"/>
        <w:jc w:val="both"/>
        <w:rPr>
          <w:rFonts w:ascii="Arial" w:hAnsi="Arial" w:cs="Arial"/>
          <w:color w:val="365F91"/>
          <w:sz w:val="20"/>
          <w:szCs w:val="20"/>
          <w:u w:val="single"/>
          <w:lang w:val="sr-Latn-CS"/>
        </w:rPr>
      </w:pPr>
      <w:r>
        <w:rPr>
          <w:rFonts w:cs="Arial" w:ascii="Arial" w:hAnsi="Arial"/>
          <w:color w:val="365F91"/>
          <w:sz w:val="20"/>
          <w:szCs w:val="20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За додатне информације можете се обратити путем електронске поште на 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zorica.arsenic@mos.</w:t>
        </w:r>
      </w:hyperlink>
      <w:r>
        <w:rPr>
          <w:rFonts w:cs="Arial" w:ascii="Arial" w:hAnsi="Arial"/>
          <w:color w:val="365F91"/>
          <w:sz w:val="20"/>
          <w:szCs w:val="20"/>
          <w:u w:val="single"/>
          <w:lang w:val="sr-Latn-CS"/>
        </w:rPr>
        <w:t>gov.rs</w:t>
      </w:r>
    </w:p>
    <w:p>
      <w:pPr>
        <w:pStyle w:val="Normal"/>
        <w:jc w:val="both"/>
        <w:rPr>
          <w:rFonts w:ascii="Arial" w:hAnsi="Arial" w:cs="Arial"/>
          <w:color w:val="365F91"/>
          <w:sz w:val="20"/>
          <w:szCs w:val="20"/>
          <w:u w:val="single"/>
          <w:lang w:val="sr-Latn-CS"/>
        </w:rPr>
      </w:pPr>
      <w:r>
        <w:rPr>
          <w:rFonts w:cs="Arial" w:ascii="Arial" w:hAnsi="Arial"/>
          <w:color w:val="365F91"/>
          <w:sz w:val="20"/>
          <w:szCs w:val="20"/>
          <w:u w:val="single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>КОНКУРС ЈЕ ОТВОРЕН ДО 1</w:t>
      </w:r>
      <w:r>
        <w:rPr>
          <w:rFonts w:cs="Arial" w:ascii="Arial" w:hAnsi="Arial"/>
          <w:b/>
          <w:sz w:val="20"/>
          <w:szCs w:val="20"/>
          <w:lang w:val="sr-Latn-CS"/>
        </w:rPr>
        <w:t>5</w:t>
      </w:r>
      <w:r>
        <w:rPr>
          <w:rFonts w:cs="Arial" w:ascii="Arial" w:hAnsi="Arial"/>
          <w:b/>
          <w:sz w:val="20"/>
          <w:szCs w:val="20"/>
          <w:lang w:val="sr-CS"/>
        </w:rPr>
        <w:t>.ОКТОБРА 20</w:t>
      </w:r>
      <w:r>
        <w:rPr>
          <w:rFonts w:cs="Arial" w:ascii="Arial" w:hAnsi="Arial"/>
          <w:b/>
          <w:sz w:val="20"/>
          <w:szCs w:val="20"/>
          <w:lang w:val="sr-Latn-CS"/>
        </w:rPr>
        <w:t>11</w:t>
      </w:r>
      <w:r>
        <w:rPr>
          <w:rFonts w:cs="Arial" w:ascii="Arial" w:hAnsi="Arial"/>
          <w:b/>
          <w:sz w:val="20"/>
          <w:szCs w:val="20"/>
          <w:lang w:val="sr-CS"/>
        </w:rPr>
        <w:t>.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>с тим да се изузетно, у посебно оправданим случајевима програми могу прихватити и када су поднети после овог рок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sr-C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s.gov./" TargetMode="External"/><Relationship Id="rId4" Type="http://schemas.openxmlformats.org/officeDocument/2006/relationships/hyperlink" Target="mailto:zorica.arsenic@mos.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21:00Z</dcterms:created>
  <dc:creator>Lazar</dc:creator>
  <dc:description/>
  <dc:language>en-US</dc:language>
  <cp:lastModifiedBy>ERC</cp:lastModifiedBy>
  <cp:lastPrinted>2008-09-04T13:34:00Z</cp:lastPrinted>
  <dcterms:modified xsi:type="dcterms:W3CDTF">2011-01-25T12:32:00Z</dcterms:modified>
  <cp:revision>18</cp:revision>
  <dc:subject/>
  <dc:title> </dc:title>
</cp:coreProperties>
</file>